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0/ 850.24.00008</w:t>
            </w:r>
            <w:r>
              <w:rPr>
                <w:b/>
              </w:rPr>
              <w:t xml:space="preserve"> / 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5» октября 2024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721 01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bookmarkStart w:id="1" w:name="_Hlk179551898"/>
            <w:bookmarkEnd w:id="1"/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4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rPr>
                <w:color w:val="FF0000"/>
              </w:rPr>
            </w:pPr>
            <w:r>
              <w:rPr/>
              <w:t xml:space="preserve">02.10.2024 20:44:38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/>
              <w:t>03.10.2024 08:01:04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1153344"/>
      <w:bookmarkEnd w:id="2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3" w:name="_Hlk91153344"/>
      <w:bookmarkStart w:id="4" w:name="_Hlk91153344"/>
      <w:bookmarkEnd w:id="4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3393"/>
      <w:bookmarkEnd w:id="5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6" w:name="_Hlk91153393"/>
      <w:bookmarkEnd w:id="6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8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7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3" w:name="_Hlk91153487"/>
      <w:bookmarkStart w:id="14" w:name="_Hlk91153487"/>
      <w:bookmarkEnd w:id="14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5:00Z</dcterms:created>
  <dc:creator/>
  <dc:description/>
  <cp:keywords/>
  <dc:language>en-US</dc:language>
  <cp:lastModifiedBy/>
  <dcterms:modified xsi:type="dcterms:W3CDTF">2024-10-15T13:45:00Z</dcterms:modified>
  <cp:revision>1</cp:revision>
  <dc:subject/>
  <dc:title>Протокол вскрытия конвертов</dc:title>
</cp:coreProperties>
</file>